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0494040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11970294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3138485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0719774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1330568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9042773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3006371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6725905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3528554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9395427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239658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8026273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6192615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9671797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17559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3269476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9798335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3630155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3089089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8025345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0939425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3586519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7160221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30534063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7170424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1152419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4451487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4355254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28975908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3002757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9601005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7971841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3143015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8854863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1503462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9509550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2310741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9480524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7275135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8334844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107126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8936142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030890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6666970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5982028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5009278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